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Best Hunting Trip Ever Taped</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Austin</w:t>
      </w:r>
    </w:p>
    <w:p>
      <w:pPr>
        <w:pStyle w:val="Normal"/>
        <w:spacing w:lineRule="auto" w:line="360"/>
        <w:rPr>
          <w:sz w:val="32"/>
          <w:szCs w:val="32"/>
        </w:rPr>
      </w:pPr>
      <w:r>
        <w:rPr>
          <w:sz w:val="32"/>
          <w:szCs w:val="32"/>
        </w:rPr>
        <w:tab/>
        <w:t>"We are packing for a hunting trip in the Ozark mountains .Dallas says we need to pack the poles so he won't get sick .All the sudden Graham screams "Hurry up guys we only have three days"! Hunter sneaks the camera. "What are you doing Hunter"?  "Nothing" Hunter said.  We got in the truck and left.</w:t>
      </w:r>
    </w:p>
    <w:p>
      <w:pPr>
        <w:pStyle w:val="Normal"/>
        <w:spacing w:lineRule="auto" w:line="360"/>
        <w:rPr>
          <w:sz w:val="32"/>
          <w:szCs w:val="32"/>
        </w:rPr>
      </w:pPr>
      <w:r>
        <w:rPr>
          <w:sz w:val="32"/>
          <w:szCs w:val="32"/>
        </w:rPr>
        <w:t xml:space="preserve">When we got there we set up our blinds and got our 243 magnums.  And then a huge cougar jumped out in front of us. Dallas shot he was so scared. He left it laying there so he can go kill the big bucks, insead of letting the cougar eat them.  Dallas said “Hey”.  And a big bang rang out.  It scared Graham so much he dropped the gun and shot again.  Dallas tricked Graham by putting a ballistic tip in the gun.  “Dallas”.  Graham said.  Dallas ran to go look at the deer and said “Graham you might want to look at this”.  Graham and Hunter walk up to the deer and realize it’s bigger than he thought.   </w:t>
      </w:r>
    </w:p>
    <w:p>
      <w:pPr>
        <w:pStyle w:val="Normal"/>
        <w:spacing w:lineRule="auto" w:line="360"/>
        <w:rPr>
          <w:sz w:val="32"/>
          <w:szCs w:val="32"/>
        </w:rPr>
      </w:pPr>
      <w:r>
        <w:rPr>
          <w:sz w:val="32"/>
          <w:szCs w:val="32"/>
        </w:rPr>
        <w:tab/>
        <w:t>When the hunting trip was over we watched the tape and missed the part were Dallas shot the cougar, but every thing turned out okay.  When the tape was rewound we went home and put it in a box for our grandkids could see.  And that is how our hunting trip went.</w:t>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25:00Z</dcterms:created>
  <dc:creator>Student</dc:creator>
  <dc:description/>
  <dc:language>en-US</dc:language>
  <cp:lastModifiedBy>student</cp:lastModifiedBy>
  <cp:lastPrinted>2008-10-09T09:53:00Z</cp:lastPrinted>
  <dcterms:modified xsi:type="dcterms:W3CDTF">2008-10-09T14:53:00Z</dcterms:modified>
  <cp:revision>17</cp:revision>
  <dc:subject/>
  <dc:title>The Best Hunting Trip Ever Taped</dc:title>
</cp:coreProperties>
</file>